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599639690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831390104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1524069466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